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hanging="0"/>
        <w:rPr/>
      </w:pPr>
      <w:bookmarkStart w:id="0" w:name="_Hlk72905181"/>
      <w:bookmarkEnd w:id="0"/>
      <w:r>
        <w:rPr>
          <w:sz w:val="28"/>
        </w:rPr>
        <w:t xml:space="preserve">Změna užívání části objektu – Ředitelská budova - Nemocnice Havířov  </w:t>
      </w:r>
      <w:r>
        <w:rPr/>
        <w:br/>
        <w:t>Personální oddělení</w:t>
      </w:r>
    </w:p>
    <w:p>
      <w:pPr>
        <w:pStyle w:val="Podtitul1"/>
        <w:ind w:left="0" w:hanging="0"/>
        <w:rPr/>
      </w:pPr>
      <w:bookmarkStart w:id="1" w:name="_Hlk72905181"/>
      <w:bookmarkEnd w:id="1"/>
      <w:r>
        <w:rPr/>
        <w:t>Dokumentace-Změna využití, stavební úpravy</w:t>
      </w:r>
    </w:p>
    <w:p>
      <w:pPr>
        <w:pStyle w:val="Normal"/>
        <w:jc w:val="center"/>
        <w:rPr>
          <w:rFonts w:eastAsia="Times New Roman"/>
        </w:rPr>
      </w:pPr>
      <w:r>
        <w:rPr/>
        <w:t>Zpracováno dle přílohy č. 12 k vyhlášce č. 499/2006 Sb. o dokumentaci staveb, ve znění vyhlášky č. 405/2017 Sb.</w:t>
      </w:r>
    </w:p>
    <w:p>
      <w:pPr>
        <w:pStyle w:val="Normal"/>
        <w:rPr>
          <w:sz w:val="36"/>
          <w:szCs w:val="36"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D.1.1.a) Technická zpráv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600"/>
        <w:ind w:left="2124" w:hanging="0"/>
        <w:rPr/>
      </w:pPr>
      <w:r>
        <w:rPr>
          <w:b/>
          <w:sz w:val="22"/>
          <w:szCs w:val="24"/>
        </w:rPr>
        <w:t>vypracoval</w:t>
        <w:tab/>
        <w:t>:</w:t>
        <w:tab/>
      </w:r>
      <w:r>
        <w:rPr>
          <w:sz w:val="22"/>
          <w:szCs w:val="24"/>
        </w:rPr>
        <w:t>Ing. Michal Klimša</w:t>
      </w:r>
    </w:p>
    <w:p>
      <w:pPr>
        <w:pStyle w:val="Zkladntext1"/>
        <w:spacing w:lineRule="auto" w:line="600"/>
        <w:ind w:left="1416" w:firstLine="708"/>
        <w:rPr>
          <w:sz w:val="22"/>
          <w:szCs w:val="24"/>
        </w:rPr>
      </w:pPr>
      <w:r>
        <w:rPr>
          <w:b/>
          <w:sz w:val="22"/>
          <w:szCs w:val="24"/>
        </w:rPr>
        <w:t>datum</w:t>
        <w:tab/>
        <w:tab/>
        <w:t>:</w:t>
      </w:r>
      <w:r>
        <w:rPr>
          <w:sz w:val="22"/>
          <w:szCs w:val="24"/>
        </w:rPr>
        <w:tab/>
        <w:t>Únor 2022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  <w:b/>
        </w:rPr>
        <w:t>počet listů</w:t>
        <w:tab/>
        <w:t>:</w:t>
      </w:r>
      <w:r>
        <w:rPr>
          <w:rFonts w:eastAsia="Calibri"/>
        </w:rPr>
        <w:tab/>
        <w:t>4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Architektonické, výtvarné, materiálové, dispoziční a provozní řešení, bezbariérové užívání tavby</w:t>
      </w:r>
    </w:p>
    <w:p>
      <w:pPr>
        <w:pStyle w:val="Normal"/>
        <w:spacing w:lineRule="auto" w:line="360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Předmětem návrhu je změna stávající dispozice bufetu nově na dispozicí vyhovující potřebám personálního oddělení včetně zá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Konstrukční a stavebně technické řešení a technické vlastnosti stavby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Stávající konstrukce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ávající vyzdívky jsou provedeny z CP. Stropní konstrukce jsou ŽB panelové. Odstraňované/upravované příčky jsou nenosné. Během provádění je ale nutno kontrolovat příčky v podlaží pod a v podlaží nad, zda nedojde vlivem otřesu k porušení těchto příček, v případě zjištění je nutné tyto konstrukce vyspravit.</w:t>
      </w:r>
    </w:p>
    <w:p>
      <w:pPr>
        <w:pStyle w:val="Normal"/>
        <w:autoSpaceDE w:val="false"/>
        <w:spacing w:lineRule="auto" w:line="360"/>
        <w:jc w:val="both"/>
        <w:rPr>
          <w:rFonts w:ascii="Times-Roman;Times New Roman" w:hAnsi="Times-Roman;Times New Roman" w:eastAsia="Times New Roman" w:cs="Times-Roman;Times New Roman"/>
          <w:lang w:eastAsia="ar-SA"/>
        </w:rPr>
      </w:pPr>
      <w:r>
        <w:rPr>
          <w:rFonts w:eastAsia="Times New Roman" w:cs="Times-Roman;Times New Roman" w:ascii="Times-Roman;Times New Roman" w:hAnsi="Times-Roman;Times New Roman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  <w:b/>
        </w:rPr>
        <w:tab/>
        <w:t>Nové konstrukce</w:t>
      </w:r>
    </w:p>
    <w:p>
      <w:pPr>
        <w:pStyle w:val="Normal"/>
        <w:spacing w:lineRule="auto" w:line="360"/>
        <w:jc w:val="both"/>
        <w:rPr/>
      </w:pPr>
      <w:r>
        <w:rPr/>
        <w:t>Nová konstrukce příček je uvažována, jako SDK, nový podhled je uvažován jako SDK kazetový s vestavěnými svítidly. Při provádění SDK konstrukcí je nutno řídit se dodržovat technologické postupy týkající se jednotlivých detailů provedení konkrétního systému SDK konstrukcí ve vztahu s napojením / doplnění stávajících k-cí. Stávající konstrukce příčky/strop je nutné vyspravit omítkou/armovací vrstvou+štuk bude-li vyžadováno po provedení stavebních úprav a následně celé prostory vymalovat. V rámci záměru je uvažováno s provedením nových PVC, keram. Podlahy včetně podkladní vrstev a obkladů. Dále je uvažováno s kompletně novou instalací ELEKTRO – silnoproud, slaboproud a úpravy na ZTI – rozvody vody, kanalizace a vytápění. Tyto části jsou podrobně uvedeny v dílčích částech této PD. Dále bude instalováno VZT zařízení: nucené větrání a klimatizace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360"/>
        <w:ind w:hanging="709"/>
        <w:jc w:val="both"/>
        <w:rPr>
          <w:rFonts w:eastAsia="Times New Roman"/>
          <w:lang w:eastAsia="ar-SA" w:bidi="zxx"/>
        </w:rPr>
      </w:pPr>
      <w:r>
        <w:rPr>
          <w:rFonts w:eastAsia="Times New Roman"/>
          <w:lang w:eastAsia="ar-SA" w:bidi="zxx"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Stavební fyzika – tepelná technika, osvětlení, oslunění, akustika/hluk, vibrace – popis řešení, výpis použitých nor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větlení</w:t>
      </w:r>
    </w:p>
    <w:p>
      <w:pPr>
        <w:pStyle w:val="Normal"/>
        <w:spacing w:lineRule="auto" w:line="360"/>
        <w:jc w:val="both"/>
        <w:rPr/>
      </w:pPr>
      <w:r>
        <w:rPr/>
        <w:t xml:space="preserve">denní osvětlení je dáno orientací objektu a celkovou plochou transparentních ploch. Odvětrání WC, zázemí je stávající - nucené pomocí ventilátorů. Zbylé prostory jsou větrány přirozeně okny a nuceně nově navrženou VZ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lunění</w:t>
      </w:r>
    </w:p>
    <w:p>
      <w:pPr>
        <w:pStyle w:val="Normal"/>
        <w:spacing w:lineRule="auto" w:line="360"/>
        <w:jc w:val="both"/>
        <w:rPr/>
      </w:pPr>
      <w:r>
        <w:rPr/>
        <w:t xml:space="preserve">Proslunění - Světlá výška výplní otvorů je navržena tak, aby byly dodrženy požadavky vyplývající z normy ČSN 73 0580-1:2007+Z1:2011, ČSN 73 0580-2:2007 a vyhlášky 20/2012 Sb. V rámci okenních výplní jsou instalovány vnitřní žaluzi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kustika/hluk, vibrace</w:t>
      </w:r>
    </w:p>
    <w:p>
      <w:pPr>
        <w:pStyle w:val="Normal"/>
        <w:spacing w:lineRule="auto" w:line="360"/>
        <w:jc w:val="both"/>
        <w:rPr/>
      </w:pPr>
      <w:r>
        <w:rPr/>
        <w:t xml:space="preserve">Ochrana proti hluku je dána hodnotami jednotlivých konstrukcí deklarovanými výrobcem použitého sortimentu. S technickým zařízením působící hluk a vibrace se neuvažuj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ýpis použitých no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ČSN EN 1990 Zásady navrhování konstrukc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ČSN EN 1991-1-1 Zatížení konstrukcí- Část 1-1: Obecná zatížení- Objemové tíh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lastní tíha a užitná zatížení pozemních staveb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ČSN EN 1991-1-3 Zatížení konstrukcí- Část 1-3: Obecná zatížení- Zatížení sněh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ČSN EN 1991-1-4 Zatížení konstrukcí- Část 1-4: Obecná zatížení- Zatížení Vět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ČSN EN 1992-1-1 Navrhování betonových konstrukcí – Část 1-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ČSN EN 1993-1-1 Navrhování ocelových konstrukcí – Část 1-1: Obecná pravidla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ČSN EN 1996-1-1 Navrhování zděných konstrukcí – Část 1-1: Obecná pravidla pr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yztužené a nevyztužené zděné konstruk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ČSN EN 1997-1 Navrhování geotechnických konstrukcí- Část 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ČSN EN 1997-2 Navrhování geotechnických konstrukcí- Část 2: Průzkum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koušení základové pů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ČSN EN 1998-1 Navrhování konstrukcí odolných proti zemětřesení- Část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becná pravidla, seizmická zatížení a pravidla pro pozemní stavby</w:t>
      </w:r>
    </w:p>
    <w:p>
      <w:pPr>
        <w:pStyle w:val="Normal"/>
        <w:spacing w:lineRule="auto" w:line="360"/>
        <w:jc w:val="both"/>
        <w:rPr/>
      </w:pPr>
      <w:r>
        <w:rPr/>
        <w:t>11) EN 206-1 Beton – Část 1: Specifikace, vlastnosti, výroba a shoda</w:t>
      </w:r>
    </w:p>
    <w:p>
      <w:pPr>
        <w:pStyle w:val="Normal"/>
        <w:spacing w:lineRule="auto" w:line="360"/>
        <w:jc w:val="both"/>
        <w:rPr/>
      </w:pPr>
      <w:r>
        <w:rPr/>
        <w:t>12) ČSN 73 0540-2 - Tepelná ochrana budov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3) ČSN 73 0802 PBS: </w:t>
        <w:tab/>
        <w:t>Nevýrobní objekty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4) ČSN 73 0804 PBS: </w:t>
        <w:tab/>
        <w:t>Výrobní objekty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5) ČSN 73 0833 PBS: </w:t>
        <w:tab/>
        <w:t>Budovy pro bydlení a ubytován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16) ČSN 73 0834:</w:t>
        <w:tab/>
        <w:tab/>
        <w:t>Požární bezpečnost staveb: Změny staveb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7) ČSN 73 0810 PBS: </w:t>
        <w:tab/>
        <w:t>Požadavky na požární odolnost stavebních konstrukc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8) ČSN 73 0818 PBS: </w:t>
        <w:tab/>
        <w:t>Obsazení objektů osobami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9) ČSN 73 0818 PBS: </w:t>
        <w:tab/>
        <w:t>Obsazení objektů osobami, Změna 1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0) ČSN 73 0873 PBS: </w:t>
        <w:tab/>
        <w:t>Zásobování požární vodou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1) ČSN 73 0821 PBS: </w:t>
        <w:tab/>
        <w:t>Požární odolnost stavebních konstrukc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2) ČSN ISO 3864 : </w:t>
        <w:tab/>
        <w:tab/>
        <w:t>Bezpečnostní barvy a značky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3) ČSN 332000-3 : </w:t>
        <w:tab/>
        <w:tab/>
        <w:t>Elektrotechnické předpisy, el. zařízen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4) ČSN 06 1008:</w:t>
        <w:tab/>
        <w:tab/>
        <w:t>Požární bezpečnost tepelných zařízen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5) ČSN 73 4230:</w:t>
        <w:tab/>
        <w:tab/>
        <w:t>Krby s otevřeným a uzavíratelným ohništěm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6) Zákon č.133/1985 Sb., o požární ochraně, ve znění pozdějších předpisů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7) Vyhláška MV č.246/2001 Sb., o požární prevenci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8) Zákon č.183/2006 Sb., o územním plánování a stavebním řádu (stavební zákon)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29) Vyhláška 268/2009 Sb., o technických požadavcích na stavby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30) Vyhláška č. 526/2006 Sb., kterou se provádějí některá ustanovení stavebního zákona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31) Nařízení vlády č.11/2002 Sb., kterým se stanoví vzhled a umístění bezpečnostních značek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32) Vyhláška MV č.23/2008 Sb., o technických podmínkách požární ochrany staveb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lineRule="auto" w:line="288" w:before="200" w:after="0"/>
      <w:ind w:left="720" w:hanging="720"/>
      <w:jc w:val="both"/>
      <w:outlineLvl w:val="2"/>
    </w:pPr>
    <w:rPr>
      <w:rFonts w:eastAsia="Times New Roman"/>
      <w:b/>
      <w:bCs/>
      <w:color w:val="000000"/>
      <w:kern w:val="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jc w:val="both"/>
      <w:outlineLvl w:val="4"/>
    </w:pPr>
    <w:rPr>
      <w:rFonts w:ascii="Cambria" w:hAnsi="Cambria" w:eastAsia="Times New Roman" w:cs="Cambria"/>
      <w:color w:val="000000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both"/>
      <w:outlineLvl w:val="5"/>
    </w:pPr>
    <w:rPr>
      <w:rFonts w:ascii="Cambria" w:hAnsi="Cambria" w:eastAsia="Times New Roman" w:cs="Cambria"/>
      <w:iCs/>
      <w:color w:val="000000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jc w:val="center"/>
      <w:outlineLvl w:val="6"/>
    </w:pPr>
    <w:rPr>
      <w:rFonts w:ascii="Cambria" w:hAnsi="Cambria" w:eastAsia="Times New Roman" w:cs="Cambria"/>
      <w:i/>
      <w:iCs/>
      <w:color w:val="404040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before="40" w:after="0"/>
      <w:jc w:val="both"/>
      <w:outlineLvl w:val="7"/>
    </w:pPr>
    <w:rPr>
      <w:rFonts w:eastAsia="Times New Roman"/>
      <w:b/>
      <w:color w:val="40404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kern w:val="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Verdana" w:hAnsi="Verdana" w:cs="Courier New"/>
      <w:sz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Nadpis3Char">
    <w:name w:val="Nadpis 3 Char"/>
    <w:qFormat/>
    <w:rPr>
      <w:b/>
      <w:bCs/>
      <w:color w:val="000000"/>
      <w:sz w:val="22"/>
      <w:szCs w:val="24"/>
      <w:lang w:val="en-US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Nadpis5Char">
    <w:name w:val="Nadpis 5 Char"/>
    <w:qFormat/>
    <w:rPr>
      <w:rFonts w:ascii="Cambria" w:hAnsi="Cambria" w:cs="Cambria"/>
      <w:color w:val="000000"/>
      <w:sz w:val="22"/>
      <w:szCs w:val="24"/>
      <w:lang w:val="en-US"/>
    </w:rPr>
  </w:style>
  <w:style w:type="character" w:styleId="Nadpis6Char">
    <w:name w:val="Nadpis 6 Char"/>
    <w:qFormat/>
    <w:rPr>
      <w:rFonts w:ascii="Cambria" w:hAnsi="Cambria" w:cs="Cambria"/>
      <w:iCs/>
      <w:color w:val="000000"/>
      <w:sz w:val="22"/>
      <w:szCs w:val="24"/>
      <w:lang w:val="en-US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2"/>
      <w:szCs w:val="24"/>
      <w:lang w:val="en-US"/>
    </w:rPr>
  </w:style>
  <w:style w:type="character" w:styleId="Nadpis8Char">
    <w:name w:val="Nadpis 8 Char"/>
    <w:qFormat/>
    <w:rPr>
      <w:b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NzevChar">
    <w:name w:val="Název Char"/>
    <w:qFormat/>
    <w:rPr>
      <w:b/>
      <w:kern w:val="2"/>
      <w:sz w:val="40"/>
      <w:szCs w:val="3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0" w:after="240"/>
      <w:ind w:left="680" w:hanging="0"/>
      <w:jc w:val="center"/>
      <w:outlineLvl w:val="0"/>
    </w:pPr>
    <w:rPr>
      <w:rFonts w:eastAsia="Times New Roman"/>
      <w:b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;Times New Roman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widowControl/>
      <w:suppressAutoHyphens w:val="false"/>
      <w:jc w:val="both"/>
    </w:pPr>
    <w:rPr>
      <w:rFonts w:ascii="Verdana" w:hAnsi="Verdana" w:eastAsia="Times New Roman" w:cs="Verdana"/>
      <w:kern w:val="0"/>
      <w:sz w:val="22"/>
      <w:szCs w:val="20"/>
      <w:lang w:val="en-US"/>
    </w:rPr>
  </w:style>
  <w:style w:type="paragraph" w:styleId="Atext">
    <w:name w:val="A-text"/>
    <w:basedOn w:val="Normal"/>
    <w:qFormat/>
    <w:pPr>
      <w:widowControl/>
      <w:spacing w:lineRule="auto" w:line="360"/>
      <w:ind w:firstLine="284"/>
      <w:jc w:val="both"/>
    </w:pPr>
    <w:rPr>
      <w:rFonts w:eastAsia="Times New Roman"/>
      <w:kern w:val="0"/>
      <w:sz w:val="22"/>
    </w:rPr>
  </w:style>
  <w:style w:type="paragraph" w:styleId="Aodrky">
    <w:name w:val="A-odrážky"/>
    <w:basedOn w:val="Atext"/>
    <w:qFormat/>
    <w:pPr>
      <w:numPr>
        <w:ilvl w:val="0"/>
        <w:numId w:val="4"/>
      </w:numPr>
      <w:tabs>
        <w:tab w:val="clear" w:pos="709"/>
        <w:tab w:val="left" w:pos="56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kladntext1">
    <w:name w:val="Základní text1"/>
    <w:basedOn w:val="Normal"/>
    <w:qFormat/>
    <w:pPr>
      <w:spacing w:before="0" w:after="120"/>
    </w:pPr>
    <w:rPr>
      <w:kern w:val="0"/>
      <w:szCs w:val="20"/>
    </w:rPr>
  </w:style>
  <w:style w:type="paragraph" w:styleId="Podtitul1">
    <w:name w:val="Podtitul1"/>
    <w:basedOn w:val="Normal"/>
    <w:next w:val="Normal"/>
    <w:qFormat/>
    <w:pPr>
      <w:spacing w:lineRule="auto" w:line="360" w:before="0" w:after="240"/>
      <w:ind w:left="680" w:hanging="0"/>
      <w:jc w:val="center"/>
      <w:outlineLvl w:val="1"/>
    </w:pPr>
    <w:rPr>
      <w:rFonts w:eastAsia="Times New Roman"/>
      <w:b/>
      <w:bCs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41:00Z</dcterms:created>
  <dc:creator>Tomáš Švarc</dc:creator>
  <dc:description/>
  <cp:keywords/>
  <dc:language>en-US</dc:language>
  <cp:lastModifiedBy>Michal-K</cp:lastModifiedBy>
  <cp:lastPrinted>2018-03-30T12:31:00Z</cp:lastPrinted>
  <dcterms:modified xsi:type="dcterms:W3CDTF">2022-05-13T10:40:00Z</dcterms:modified>
  <cp:revision>60</cp:revision>
  <dc:subject/>
  <dc:title/>
</cp:coreProperties>
</file>